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eli Electric Planisphere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O E L I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ectric Plan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B S  &amp;  f t p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March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 Coel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n Bulletin Board Systems and Internet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commended product descriptions please refer to the DESCRIB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isk Vendors and Distributors are directed to VENDO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ppropriat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RODUC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and continuously functioning evaluation software packag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shareware channels, hereafter to be designated as Shareware,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or Coeli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finitions and explanations pertaining to matters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, we would direct you to the files Shr-war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.txt included as part of the Coeli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oeli, 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li softwar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forbidden. Please contact us directly or navig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eb site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eli package - including all related program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files - CANNOT be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Coel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site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site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site. Other site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site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or ftp site are acceptab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used, provided the program and documen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wimming Elk Software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Coeli shareware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Swimming Elk Software.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hree (3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ct us or navigate to our Web site to ensur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fer the licensed program or its related files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provided in this agreement. Any such unauthorize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ll result in immediate and automatic term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hereby agrees not to post the Coeli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ly in any ftp directory inappropriate to it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g. pc/astronomy is an appropriate directory; pc/demo is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are particularly advised to avoid the following term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Coeli 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, nagware, free, freeware, free software, free shareware, public dom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, demonstration software, or any other term or phrase which admit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not in keeping with the official product definition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request will invalidate automatic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cense permissions granted by Swimming Elk Softw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(Licen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may not attribute authorship of the Coeli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name but Swimming El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Swimming El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postal and E-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st minute Coeli updates and information, point your Web brows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ci.fi/~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urworld.compuserve.com/homepages/coeli/homepag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